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575067025"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02276699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